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4 MI</w:t>
      </w:r>
    </w:p>
    <w:p>
      <w:pPr>
        <w:pStyle w:val="Normal"/>
        <w:rPr/>
      </w:pPr>
      <w:r>
        <w:rPr/>
        <w:t>Synopsis and Response</w:t>
      </w:r>
    </w:p>
    <w:p>
      <w:pPr>
        <w:pStyle w:val="Normal"/>
        <w:rPr/>
      </w:pPr>
      <w:r>
        <w:rPr/>
        <w:t>1/30/2008</w:t>
      </w:r>
    </w:p>
    <w:p>
      <w:pPr>
        <w:pStyle w:val="Normal"/>
        <w:rPr/>
      </w:pPr>
      <w:r>
        <w:rPr/>
      </w:r>
    </w:p>
    <w:p>
      <w:pPr>
        <w:pStyle w:val="Normal"/>
        <w:rPr/>
      </w:pPr>
      <w:r>
        <w:rPr/>
        <w:tab/>
      </w:r>
    </w:p>
    <w:p>
      <w:pPr>
        <w:pStyle w:val="Normal"/>
        <w:rPr/>
      </w:pPr>
      <w:r>
        <w:rPr/>
        <w:tab/>
        <w:t>This chapter is all about how to present the information about multiple intelligences to the students. It is a resource to teach them all about the theory of their multiple intelligences and different ways to use it in the classroom. It stresses the importance of the theory to the learning environment of the classroom and that it is possible to teach it to students of all ages because of the ability to simplify the language. It is important to use resources, focus on their development level, keep in mind the size of the class and explain it to the best of your ability. It is best to wing it, to give the information, as you know it. Using graphics and questions that include the group, are a great way for students to learn about their own intelligences and provides the students opportunities to get to know their classmates. The book provides a list of several questions that pertain to each of the intelligences; these are designed to include everyone in the class, even if the questions might not necessarily pertain to everyone. Another method of teaching multiple intelligences is to connect each intelligence to famous people who (most obviously) exhibit the traits, qualities and learning styles. This will allow you to be able to connect to the students by using pop culture and explain that everyone has multiple intelligences. Next, there is a list of activities that can be used to illustrate multiple intelligences for students. For example, career day (jobs that illustrate the use of the intelligences), field trips, biographies of people with that certain students strongest multiple intelligences, lesson plans that use all of the intelligences, display posters and products made by students and used by students that exhibit different multiple intelligences. It if teaching multiple intelligences is going to be a big part of the classroom dynamic, it might be helpful to put a poster, or display that will anchor all of the intelligences, with that, you could continually use it to reference during class and during lessons.</w:t>
      </w:r>
    </w:p>
    <w:p>
      <w:pPr>
        <w:pStyle w:val="Normal"/>
        <w:rPr/>
      </w:pPr>
      <w:r>
        <w:rPr/>
        <w:tab/>
      </w:r>
    </w:p>
    <w:p>
      <w:pPr>
        <w:pStyle w:val="Normal"/>
        <w:rPr/>
      </w:pPr>
      <w:r>
        <w:rPr/>
        <w:tab/>
      </w:r>
    </w:p>
    <w:p>
      <w:pPr>
        <w:pStyle w:val="Normal"/>
        <w:rPr/>
      </w:pPr>
      <w:r>
        <w:rPr/>
        <w:tab/>
        <w:t xml:space="preserve">I personally do not think that it is vitally important to make multiple intelligences such a big part of the classroom dynamic. I feel that during guidance meetings and job searching activities, they will learn about their intelligences. I think it totally depends on the classroom dynamic and the students that are in the class. It might be more of a fun thing to do, rather than a teaching tool. It is important to include all of the intelligences in the lessons, and to learn about each students’ intelligences, but it could be detrimental to the students’ motivation in the subject. If anything, I think it would be useful as an icebreaker during the first few weeks of class because it will help people, who might not normally be friends, be able to connect on a different level. Multiple intelligences is very important when considering job opportunities and college programs to go into, I just feel like to explain it too much in my classroom is going to deter students from challenging those intelligences that might not be as strong. It might produce the mentality that says, “well I’m bad at it, so I’m not going to do it”. I want to encourage students to think, “I am struggling with this, so I have to try harder”. The mentalities will differ from class to class. If used as an ice breaker, I could use it to reference in the lessons, and then keep the camaraderie active through out the class, throughout the y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20:00Z</dcterms:created>
  <dc:creator>EXCEL</dc:creator>
  <dc:description/>
  <cp:keywords/>
  <dc:language>en-US</dc:language>
  <cp:lastModifiedBy>EXCEL</cp:lastModifiedBy>
  <dcterms:modified xsi:type="dcterms:W3CDTF">2008-01-31T14:10:00Z</dcterms:modified>
  <cp:revision>11</cp:revision>
  <dc:subject/>
  <dc:title>Rebecca Bubier</dc:title>
</cp:coreProperties>
</file>